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–  Поликлиник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Л. А. Мзокова</w:t>
      </w:r>
    </w:p>
    <w:p>
      <w:pPr>
        <w:pStyle w:val="Normal"/>
        <w:rPr/>
      </w:pPr>
      <w:r>
        <w:rPr>
          <w:b/>
          <w:bCs/>
          <w:color w:val="2E2E2E"/>
          <w:spacing w:val="-1"/>
          <w:w w:val="87"/>
          <w:sz w:val="28"/>
          <w:szCs w:val="28"/>
        </w:rPr>
        <w:t>10.07.2008г.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Проект муниципального контракта 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о обеспечению охранной деятельности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МУЗ - Поликлиника №4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Л. А. Мзоковой,  действующее  на основании  Устава, с</w:t>
      </w:r>
      <w:r>
        <w:rPr>
          <w:sz w:val="24"/>
          <w:szCs w:val="24"/>
        </w:rPr>
        <w:t xml:space="preserve"> одной стороны,  и __________, именуемый в дальнейшем «Исполнитель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Заказчик поручает, а Исполнитель принимает на себя обязанности по охране ВМУЗ- Поликлиники №4,  расположенной по адресу: г. Владикавказ, ул. П. Барбашова,39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Цена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запроса котировок, и составляет _____________ руб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2. Цена Контракта является твердой и не может изменяться в ходе его исполн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рок оказания предусмотренного контрактом объема услуг: _______________________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  </w:t>
      </w:r>
      <w:r>
        <w:rPr>
          <w:bCs/>
          <w:color w:val="000000"/>
          <w:spacing w:val="-4"/>
          <w:sz w:val="24"/>
          <w:szCs w:val="24"/>
        </w:rPr>
        <w:t>В своей деятельности Заказчик и  Исполнитель  обязуются обеспечить выполнение требований к качеству предоставляемых услуг, установленных  документацией по запросу котировок,  техническим заданием – приложение №1, и настоящим Контрактом.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4.1.Права и обязанности </w:t>
      </w:r>
      <w:r>
        <w:rPr>
          <w:color w:val="000000"/>
          <w:spacing w:val="2"/>
          <w:sz w:val="24"/>
          <w:szCs w:val="24"/>
        </w:rPr>
        <w:t xml:space="preserve"> «</w:t>
      </w:r>
      <w:r>
        <w:rPr>
          <w:b/>
          <w:bCs/>
          <w:color w:val="000000"/>
          <w:spacing w:val="2"/>
          <w:sz w:val="24"/>
          <w:szCs w:val="24"/>
        </w:rPr>
        <w:t>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pacing w:val="-2"/>
          <w:sz w:val="24"/>
          <w:szCs w:val="24"/>
        </w:rPr>
        <w:t>назначить Исполнителю разумный срок для устранения недостатков, если в процессе  оказания услуг  станет очевидным, что они не будут оказаны надлежащим образом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При невыполнении Исполнителе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исполнения настоящего Контракта.</w:t>
      </w:r>
    </w:p>
    <w:p>
      <w:pPr>
        <w:pStyle w:val="Normal"/>
        <w:shd w:fill="FFFFFF" w:val="clear"/>
        <w:spacing w:before="5" w:after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2.Права  и обязанности Исполнителя: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-1"/>
          <w:sz w:val="24"/>
          <w:szCs w:val="24"/>
        </w:rPr>
        <w:t>4.2.1. Исполнитель обязан: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 оказывать услуги   в объемах, определенных настоящим Контрактом, и установленного качества;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редоставлять Заказчику требуемую информацию непосредственно связанную с вопросами объемов и качества оказываемых услуг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4.2.2. Исполнитель  вправе: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требовать оплаты оказанных услуг  в соответствие с их объемом и качеством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2.3.  При исполнении данного Контракта  не допускается  перемена Исполнителя, за исключением случаев, если новый Исполнитель является правопреемником Исполнителя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Порядок расчетов по Контракт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1. Расчеты с</w:t>
      </w:r>
      <w:r>
        <w:rPr>
          <w:color w:val="000000"/>
          <w:spacing w:val="5"/>
          <w:sz w:val="24"/>
          <w:szCs w:val="24"/>
        </w:rPr>
        <w:t xml:space="preserve"> Исполнителем </w:t>
      </w:r>
      <w:r>
        <w:rPr>
          <w:color w:val="000000"/>
          <w:spacing w:val="2"/>
          <w:sz w:val="24"/>
          <w:szCs w:val="24"/>
        </w:rPr>
        <w:t xml:space="preserve">осуществляются в рублях, 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Исполнителя, по мере поступления финансовых средств на расчетный счет Заказчика, но не позднее 20-ти дней, в конце каждого отчетного пери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За неисполнение или ненадлежащее исполнение обязательств по настоящему Контракту, Заказчик и Исполнитель несут ответственность в пределах прямого действительного ущерба, причиненного неисполнением либо ненадлежащим исполнением своих обязательств по Контракту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sz w:val="24"/>
          <w:szCs w:val="24"/>
        </w:rPr>
        <w:t>6.2. В случае просрочки платежей, указанных в п. 5.1 настоящего Контракта</w:t>
      </w:r>
      <w:r>
        <w:rPr>
          <w:color w:val="000000"/>
          <w:sz w:val="24"/>
          <w:szCs w:val="24"/>
        </w:rPr>
        <w:t xml:space="preserve">, при наличии финансовых  средств на расчетном счету Заказчика, Исполнитель вправе потребовать у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3. Исполнитель отвечае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кражами товарно-материальных ценностей, совершенными посредством взлома на объекте запоров, замков, дверей, окон, ограждений, либо иными способами в результате ненадлежащей охраны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нанесенный уничтожением или повреждением имущества (в том числе путем поджога) посторонними лицами, проникшими на охраняемый объект в результате ненадлежащего выполнения Исполнителем принятых по Контракту обязательст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ущерб, причиненный пожаром или в силу других причин по вине работников, осуществляющих охран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Факты хищения, уничтожения или повреждения имущества посторонними лицами, проникшими на охраняемый объект, либо вследствие пожара или в силу других причин по вине работников, осуществляющих охрану объекта, устанавливаются в порядке, определяемом действующ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Исполнитель не несет ответственност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 имущественный ущерб, причиненный стихийными бедствия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за ущерб, причиненный хищением денежных и товарно-материальных ценностей или их повреждением, если будет установлено, что они совершены в связи с не сдачей  их под охрану, либо несообщением Исполнителю об обнаружившейся неисправности технических средств, обеспечивающих охрану объекта.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Стороны не несут ответственности, предусмотренной  в статье 6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 Исполнителя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 Исполнитель  обязан по возможности в течение пяти дней известить в письменной форме 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2. 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8. Порядок рассмотрения споров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8.1. При ис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8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8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9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9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0. 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2:00Z</dcterms:created>
  <dc:creator>Торги</dc:creator>
  <dc:description/>
  <cp:keywords/>
  <dc:language>en-US</dc:language>
  <cp:lastModifiedBy>User</cp:lastModifiedBy>
  <cp:lastPrinted>2008-03-11T10:28:00Z</cp:lastPrinted>
  <dcterms:modified xsi:type="dcterms:W3CDTF">2008-07-11T11:22:00Z</dcterms:modified>
  <cp:revision>3</cp:revision>
  <dc:subject/>
  <dc:title>Контракт № 45-06</dc:title>
</cp:coreProperties>
</file>